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Тарумовское линейное производственное управление магистральных газопроводов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9 Электрогазосварщик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70 Трубопроводчик линейный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читывая вредные условия труда сохранить за работником право на льготы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Караянов Арсланбек Муртазал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хране труда и промышленной безопасности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екишиев Сабир Алимх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осенко Ольга Леони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юкова Евгения Констант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Председатель ППО «Газпром трансгаз Махачкалапрофсоюз-Тарумовского ЛПУМГ»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евеев Уллубий Абдул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3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3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45:00Z</dcterms:created>
  <dc:creator>GALINA</dc:creator>
  <dc:description/>
  <cp:keywords/>
  <dc:language>en-US</dc:language>
  <cp:lastModifiedBy>Макарова Ольга</cp:lastModifiedBy>
  <dcterms:modified xsi:type="dcterms:W3CDTF">2024-07-08T09:45:00Z</dcterms:modified>
  <cp:revision>2</cp:revision>
  <dc:subject/>
  <dc:title>Перечень рекомендуемых мероприятий по улучшению условий труда</dc:title>
</cp:coreProperties>
</file>