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нженерно-технический центр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18 Техник (дефектоскопист) 1 кат. группы НкиД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Разработать режимы труда и отдыха, минимизирующие время нахождения работника в условиях воздействия ионизирующего излуч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Использовать средства индивидуальной и коллективной защиты, контролировать их состояние и применение работникам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Выполнять организационные и организационно-технические мероприятия, предписанные действующими нормативными правовыми и иными актам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неблагоприятного воздействия ионизирующего излуч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19 Техник (дефектоскопист) 2 кат. группы НкиД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Разработать режимы труда и отдыха, минимизирующие время нахождения работника в условиях воздействия ионизирующего излучения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Использовать средства индивидуальной и коллективной защиты, контролировать их состояние и применение работниками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Выполнять организационные и организационно-технические мероприятия, предписанные действующими нормативными правовыми и иными актами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неблагоприятного воздействия ионизирующего излуч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Темиров Тимур Али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гаев Камалутдин Аг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ыдырбекова Мадинат Гусей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Инженер 1 категории ЛПЭ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Хазбулатова Аида Таги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рганизации и нормированию  труда 2 категор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аитбекова Мадина Магомед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инженер СНКР МТ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лхасов Ислам Халидбег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ХАЛ - председатель ППО ИТЦ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дисов Камиль Хайрутди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22:00Z</dcterms:created>
  <dc:creator>GALINA</dc:creator>
  <dc:description/>
  <cp:keywords/>
  <dc:language>en-US</dc:language>
  <cp:lastModifiedBy>Макарова Ольга</cp:lastModifiedBy>
  <dcterms:modified xsi:type="dcterms:W3CDTF">2024-07-08T12:22:00Z</dcterms:modified>
  <cp:revision>2</cp:revision>
  <dc:subject/>
  <dc:title>Перечень рекомендуемых мероприятий по улучшению условий труда</dc:title>
</cp:coreProperties>
</file>