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 Narrow" w:hAnsi="Arial Narrow" w:cs="Arial Narrow"/>
          <w:b/>
          <w:b/>
          <w:color w:val="FFFFFF"/>
          <w:sz w:val="12"/>
          <w:szCs w:val="20"/>
        </w:rPr>
      </w:pPr>
      <w:r>
        <w:rPr>
          <w:rFonts w:cs="Arial Narrow" w:ascii="Arial Narrow" w:hAnsi="Arial Narrow"/>
          <w:b/>
          <w:color w:val="FFFFFF"/>
          <w:sz w:val="12"/>
          <w:szCs w:val="20"/>
        </w:rPr>
        <w:t>Зарегистрировано на: Экостандарт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Раздел </w:t>
      </w:r>
      <w:r>
        <w:rPr>
          <w:rFonts w:cs="Arial Narrow" w:ascii="Arial Narrow" w:hAnsi="Arial Narrow"/>
          <w:b/>
          <w:sz w:val="20"/>
          <w:szCs w:val="20"/>
          <w:lang w:val="en-US"/>
        </w:rPr>
        <w:t>VI</w:t>
      </w:r>
      <w:r>
        <w:rPr>
          <w:rFonts w:cs="Arial Narrow" w:ascii="Arial Narrow" w:hAnsi="Arial Narrow"/>
          <w:b/>
          <w:sz w:val="20"/>
          <w:szCs w:val="20"/>
        </w:rPr>
        <w:t>. Перечень рекомендуемых мероприятий по улучшению условий труда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rHeight w:val="395" w:hRule="atLeast"/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Наименование структурного подразделения, рабочего мест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мероприят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Цель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рок выполн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труктурные подразделения, привлекаемые для выполнения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тметка о выполнении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blHeader w:val="true"/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</w:tr>
      <w:tr>
        <w:trPr>
          <w:trHeight w:val="195" w:hRule="atLeast"/>
        </w:trPr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Махачкалинское линейное производственное управление магистральных газопроводов</w:t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27 Электрогазосварщик 6 разряд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повышенного уровня химических веществ в воздухе рабочей зоны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хим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Ограничить пребывание персонала в зоне воздействия электромагнитных полей повышенной интенсивности минимально необходимым для проведения операций временем ("защита временем")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Рассмотреть возможность и целесообразность экранирования источников излучения (рабочих мест) путём применения отражающих заземленных экранов в виде листа или сетки из металла, обладающего высокой электропроводностью (алюминия, меди, латуни, стали)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Рассмотреть возможность ограничения излучения в источнике (в том числе уменьшением мощности генератор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неионизирующих излучен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олнить рационализацию режимов труда и отдыха работников с учётом указаний МР 2.2.9.2128-06, предусмотрев дополнительные удлинённые регламентированные перерывы в течение рабочего дня, при необходимости - с проведением специальных гимнастических упражнений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тяже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28 Электрогазосварщик 6 разряд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повышенного уровня химических веществ в воздухе рабочей зоны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хим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Ограничить пребывание персонала в зоне воздействия электромагнитных полей повышенной интенсивности минимально необходимым для проведения операций временем ("защита временем")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Рассмотреть возможность и целесообразность экранирования источников излучения (рабочих мест) путём применения отражающих заземленных экранов в виде листа или сетки из металла, обладающего высокой электропроводностью (алюминия, меди, латуни, стали)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Рассмотреть возможность ограничения излучения в источнике (в том числе уменьшением мощности генератор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неионизирующих излучен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олнить рационализацию режимов труда и отдыха работников с учётом указаний МР 2.2.9.2128-06, предусмотрев дополнительные удлинённые регламентированные перерывы в течение рабочего дня, при необходимости - с проведением специальных гимнастических упражнений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тяже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29 Электрогазосварщик 6 разряд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повышенного уровня химических веществ в воздухе рабочей зоны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хим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Ограничить пребывание персонала в зоне воздействия электромагнитных полей повышенной интенсивности минимально необходимым для проведения операций временем ("защита временем")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Рассмотреть возможность и целесообразность экранирования источников излучения (рабочих мест) путём применения отражающих заземленных экранов в виде листа или сетки из металла, обладающего высокой электропроводностью (алюминия, меди, латуни, стали)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Рассмотреть возможность ограничения излучения в источнике (в том числе уменьшением мощности генератор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неионизирующих излучен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олнить рационализацию режимов труда и отдыха работников с учётом указаний МР 2.2.9.2128-06, предусмотрев дополнительные удлинённые регламентированные перерывы в течение рабочего дня, при необходимости - с проведением специальных гимнастических упражнений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тяже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30 Трубопроводчик линейный 5 разряд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повышенного уровня химических веществ в воздухе рабочей зоны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хим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олнить рационализацию режимов труда и отдыха работников с учётом указаний МР 2.2.9.2128-06, предусмотрев дополнительные удлинённые регламентированные перерывы в течение рабочего дня, при необходимости - с проведением специальных гимнастических упражнений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тяже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31 Трубопроводчик линейный 5 разряд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повышенного уровня химических веществ в воздухе рабочей зоны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хим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олнить рационализацию режимов труда и отдыха работников с учётом указаний МР 2.2.9.2128-06, предусмотрев дополнительные удлинённые регламентированные перерывы в течение рабочего дня, при необходимости - с проведением специальных гимнастических упражнений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тяже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32 Трубопроводчик линейный 5р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повышенного уровня химических веществ в воздухе рабочей зоны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хим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олнить рационализацию режимов труда и отдыха работников с учётом указаний МР 2.2.9.2128-06, предусмотрев дополнительные удлинённые регламентированные перерывы в течение рабочего дня, при необходимости - с проведением специальных гимнастических упражнений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тяже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33 Трубопроводчик линейный 5р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повышенного уровня химических веществ в воздухе рабочей зоны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хим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олнить рационализацию режимов труда и отдыха работников с учётом указаний МР 2.2.9.2128-06, предусмотрев дополнительные удлинённые регламентированные перерывы в течение рабочего дня, при необходимости - с проведением специальных гимнастических упражнений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тяже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Style1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ата составления: 09.07.2024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Главный инжене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Семедов Абакар Гаджие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Инженер по ОТ и ПБ 1 категории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Хасболатов Эльдар Ислам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Специалист по кадра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Вагабова Динара Серажутдин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Инженер по О и НТ 2 категории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Адамова Гюльбийке Абдуллагат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Председатель ППО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Насрутдинов Эльдар Марат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Эксперт (-ы) </w:t>
      </w:r>
      <w:r>
        <w:rPr>
          <w:rFonts w:cs="Arial" w:ascii="Arial Narrow" w:hAnsi="Arial Narrow"/>
          <w:b/>
          <w:color w:val="000000"/>
        </w:rPr>
        <w:t>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04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Макарова Ольга Александровна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(№ в реестре экспертов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  <w:t xml:space="preserve">Раздел </w:t>
    </w:r>
    <w:r>
      <w:rPr>
        <w:rFonts w:cs="Arial Narrow" w:ascii="Arial Narrow" w:hAnsi="Arial Narrow"/>
        <w:color w:val="808080"/>
        <w:sz w:val="16"/>
        <w:szCs w:val="16"/>
        <w:lang w:val="en-US"/>
      </w:rPr>
      <w:t>VI</w:t>
    </w:r>
    <w:r>
      <w:rPr>
        <w:rFonts w:cs="Arial Narrow" w:ascii="Arial Narrow" w:hAnsi="Arial Narrow"/>
        <w:color w:val="808080"/>
        <w:sz w:val="16"/>
        <w:szCs w:val="16"/>
      </w:rPr>
      <w:t>. Перечень рекомендуемых мероприятий по улучшению условий труда</w:t>
    </w:r>
  </w:p>
  <w:p>
    <w:pPr>
      <w:pStyle w:val="Normal"/>
      <w:jc w:val="center"/>
      <w:rPr/>
    </w:pPr>
    <w:r>
      <w:rPr>
        <w:rFonts w:cs="Arial Narrow" w:ascii="Arial Narrow" w:hAnsi="Arial Narrow"/>
        <w:color w:val="808080"/>
        <w:sz w:val="16"/>
        <w:szCs w:val="16"/>
      </w:rPr>
      <w:t xml:space="preserve">Страница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PAGE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5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  <w:sz w:val="16"/>
        <w:szCs w:val="16"/>
      </w:rPr>
      <w:t xml:space="preserve"> из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NUMPAGES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5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8:58:00Z</dcterms:created>
  <dc:creator>GALINA</dc:creator>
  <dc:description/>
  <cp:keywords/>
  <dc:language>en-US</dc:language>
  <cp:lastModifiedBy>Макарова Ольга</cp:lastModifiedBy>
  <dcterms:modified xsi:type="dcterms:W3CDTF">2024-07-08T08:58:00Z</dcterms:modified>
  <cp:revision>2</cp:revision>
  <dc:subject/>
  <dc:title>Перечень рекомендуемых мероприятий по улучшению условий труда</dc:title>
</cp:coreProperties>
</file>