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збербашское линейное производственное управление магистральных газопроводов</w:t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40004 Электрогазосварщик 5 разряд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ля снижения воздействия повышенного уровня химических веществ в воздухе рабочей зоны, рекомендуется применять средства индивидуальной защиты органов дыхания (СИЗОД), прошедшие обязательную сертификацию или декларирование соответствия в установленном законодательством РФ о техническом регулировании порядке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химического факто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Ограничить пребывание персонала в зоне воздействия электромагнитных полей повышенной интенсивности минимально необходимым для проведения операций временем ("защита временем"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 Рассмотреть возможность и целесообразность экранирования источников излучения (рабочих мест) путём применения отражающих заземленных экранов в виде листа или сетки из металла, обладающего высокой электропроводностью (алюминия, меди, латуни, стали)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Рассмотреть возможность ограничения излучения в источнике (в том числе уменьшением мощности генератора)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неионизирующих излучен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ыполнить рационализацию режимов труда и отдыха работников с учётом указаний МР 2.2.9.2128-06, предусмотрев дополнительные удлинённые регламентированные перерывы в течение рабочего дня, при необходимости - с проведением специальных гимнастических упражнений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нижение вредного воздействия тяжест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Крумов Мирза Семе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экономис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усейнов Минатулла Забиюл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Ведущий 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жафаров Джафар Абас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Загидова Раисат Осман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 xml:space="preserve">Начальник службы по эксплуатации газораспределительных станций и газового хозяйства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миров Тимур Ризва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ЛЭ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Юсупов Абулмуслим Юсуп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Председатель первичной профсоюзной организац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Батираев Рамазан Магомедкады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38:00Z</dcterms:created>
  <dc:creator>GALINA</dc:creator>
  <dc:description/>
  <cp:keywords/>
  <dc:language>en-US</dc:language>
  <cp:lastModifiedBy>Макарова Ольга</cp:lastModifiedBy>
  <dcterms:modified xsi:type="dcterms:W3CDTF">2024-07-08T08:38:00Z</dcterms:modified>
  <cp:revision>2</cp:revision>
  <dc:subject/>
  <dc:title>Перечень рекомендуемых мероприятий по улучшению условий труда</dc:title>
</cp:coreProperties>
</file>