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ИУС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68 Инженер 1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нижение запыленно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Заместитель главного инженера-начальник отдела ОТПи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Иниев Магомеднаби Бурганит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отдела ОТиЗ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адиев Гаджи Абака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чальник отдела К, ТО и С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льясова Жубайрият Измитди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по ОТ 1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Батырбиев Марат Тажит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Врио председателя ППО "Газпром трансгаз Махачкала профсоюз-АУП"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уталимов Руслан Магоме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38:00Z</dcterms:created>
  <dc:creator>GALINA</dc:creator>
  <dc:description/>
  <cp:keywords/>
  <dc:language>en-US</dc:language>
  <cp:lastModifiedBy>Макарова Ольга</cp:lastModifiedBy>
  <dcterms:modified xsi:type="dcterms:W3CDTF">2024-07-08T09:38:00Z</dcterms:modified>
  <cp:revision>2</cp:revision>
  <dc:subject/>
  <dc:title>Перечень рекомендуемых мероприятий по улучшению условий труда</dc:title>
</cp:coreProperties>
</file>