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СЧ (МС)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36 Медицинская сестра (отоларинголога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37 Медицинская сестра (стоматолога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38 Врач-стоматолог-хирург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39 Медицинская сестра (гинеколога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40 Врач-лаборант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41 Медицинская сестра (терапевта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42 Медицинская сестра (процедурной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43 Заведующий стационаром - врач-терапевт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44 Старшая медицинская сестра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45 Медицинская сестра процедурной второ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46 Медицинская сестра (терапевта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47 Медицинская сестра перевязочной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48 Медицинская сестра (стоматолога-хирурга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49 Врач-терапевт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50 Фельдшер-лаборант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51 Врач-оториноларинголог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52 Врач-гинеколог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53 Заведующий поликлиникой - врач-офтальмолог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54 Медицинская сестра (уролога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55 Врач-эндоскопист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56 Медицинская сестра (хирурга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57 Врач-стоматолог-терапевт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58 Врач-стоматолог-хирург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59 Медицинская сестра (невролога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60 Медицинская сестра (УЗИ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61 Врач - УЗ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62 Врач - УЗ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63 Врач - УЗИ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64 Врач - УЗ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65 Медицинская сестра (постовая) высшей квалификационной категории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биологического фактора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биолог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Заместитель главного инженера-начальник отдела ОТПи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Иниев Магомеднаби Бурганит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отдела ОТиЗ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адиев Гаджи Абака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чальник отдела К, ТО и С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льясова Жубайрият Измитди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по ОТ 1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Батырбиев Марат Тажит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Врио председателя ППО "Газпром трансгаз Махачкала профсоюз-АУП"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Муталимов Руслан Магоме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6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6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15:00Z</dcterms:created>
  <dc:creator>GALINA</dc:creator>
  <dc:description/>
  <cp:keywords/>
  <dc:language>en-US</dc:language>
  <cp:lastModifiedBy>Макарова Ольга</cp:lastModifiedBy>
  <dcterms:modified xsi:type="dcterms:W3CDTF">2024-07-08T09:15:00Z</dcterms:modified>
  <cp:revision>2</cp:revision>
  <dc:subject/>
  <dc:title>Перечень рекомендуемых мероприятий по улучшению условий труда</dc:title>
</cp:coreProperties>
</file>